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30 January 2008</w:t>
      </w:r>
    </w:p>
    <w:p>
      <w:pPr>
        <w:pStyle w:val="Normal"/>
        <w:rPr/>
      </w:pPr>
      <w:r>
        <w:rPr/>
        <w:t>Block 1</w:t>
      </w:r>
    </w:p>
    <w:p>
      <w:pPr>
        <w:pStyle w:val="Normal"/>
        <w:rPr/>
      </w:pPr>
      <w:r>
        <w:rPr/>
        <w:t xml:space="preserve">Abstract: </w:t>
      </w:r>
      <w:r>
        <w:rPr>
          <w:i/>
        </w:rPr>
        <w:t>Multiple Intelligences</w:t>
      </w:r>
      <w:r>
        <w:rPr/>
        <w:t xml:space="preserve"> Chapter 3</w:t>
      </w:r>
    </w:p>
    <w:p>
      <w:pPr>
        <w:pStyle w:val="Normal"/>
        <w:rPr/>
      </w:pPr>
      <w:r>
        <w:rPr/>
      </w:r>
    </w:p>
    <w:p>
      <w:pPr>
        <w:pStyle w:val="Normal"/>
        <w:rPr/>
      </w:pPr>
      <w:r>
        <w:rPr/>
      </w:r>
    </w:p>
    <w:p>
      <w:pPr>
        <w:pStyle w:val="Normal"/>
        <w:rPr/>
      </w:pPr>
      <w:r>
        <w:rPr/>
      </w:r>
    </w:p>
    <w:p>
      <w:pPr>
        <w:pStyle w:val="Normal"/>
        <w:rPr/>
      </w:pPr>
      <w:r>
        <w:rPr/>
        <w:tab/>
        <w:t xml:space="preserve">In the third chapter of </w:t>
      </w:r>
      <w:r>
        <w:rPr>
          <w:i/>
        </w:rPr>
        <w:t>Multiple Intelligences</w:t>
      </w:r>
      <w:r>
        <w:rPr/>
        <w:t>, by Thomas Armstrong, we are introduced to ideas for obtaining information about our students’ different learning styles.  The chapter begins by detailing how we can assess our students and decipher what their MI’s are.  Armstrong tells us that there is no “mega test” to decide which students are stronger in certain areas.  The point he begins to make in the early pages of this chapter is that we must dig deep to uncover what are students’ strengths and weaknesses are.  Our author also gives us helpful guidelines to help us get a glance at what students MI’s are.  For example, Armstrong tells us that if a student is talkative or constantly joking and has a wild imagination, these kinds of students may be more inclined to possess Linguistic intelligences.  This technique was just the first of many ways that our author has set forth for us to determine MI.  The other techniques are collecting documents, look at school records, talk with other teachers, talk with parents, ask students, and set up special activities.  These techniques were all accompanied by a description of why they would be effective; however they all carried one central theme.  Our author, in this chapter, was trying to convey the importance of MI and that to reach our students in this way, we must take a deeper look into who are student are.</w:t>
      </w:r>
    </w:p>
    <w:p>
      <w:pPr>
        <w:pStyle w:val="Normal"/>
        <w:rPr/>
      </w:pPr>
      <w:r>
        <w:rPr/>
        <w:tab/>
        <w:t>In my opinion, I felt that this was yet another wonderful chapter in a highly useful book.  The way our author spells out his complete plan for obtaining student MI’s was quite interesting to me.  I really enjoyed the way he gave a complete list of which intelligences went with which assessment types.  The expertise of our author really shone through in this chapter in the vein of his Checklist for Assessing Students’ MI.  This piece of the chapter was set aside in a visual example and proved to be one of the most valuable pieces of information.  This checklist contained a detailed list for each intelligence indicating what kind of activities or skills students may possess if they have one of these intelligences.  To me, I was blown away by how complete and detailed this entire checklist was.  Every intelligence was covered down to their very last detail.  It gave me a great idea as to how I can effectively assess my students for their strongest and weakest intelligences.  Finally, I would like to say that I found this chapter highly useful.  To have the tools in place to find out what our students MI’s are and tailor our teaching styles to match their abilities.</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4:00Z</dcterms:created>
  <dc:creator>U Maine Farmington</dc:creator>
  <dc:description/>
  <cp:keywords/>
  <dc:language>en-US</dc:language>
  <cp:lastModifiedBy>U Maine Farmington</cp:lastModifiedBy>
  <dcterms:modified xsi:type="dcterms:W3CDTF">2008-05-08T10:05:00Z</dcterms:modified>
  <cp:revision>1</cp:revision>
  <dc:subject/>
  <dc:title>Jason Aceto</dc:title>
</cp:coreProperties>
</file>